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5058" w:hanging="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erdaderos devotos, a los  que se me han consagrado a fin de que los conduzca a mi Divino Hijo, los que llevo por decirlo así, “en mis brazos”,  los que han vivido de mi espíritu; finalmente llamo  a los “Apóstoles de los Últimos Tiempos”, los fieles discípulos de Jesucristo que han vivido en el menosprecio del mundo y de sí mismos, en la pobreza y en la humildad, en el desprecio y en el silencio, en la oración y en la mortificación, en la castidad y en la unión con Dios, en el sufrimiento y desconocidos del mundo.  Ya es hora que salgan a iluminar la tierra.  Id y mostraos como mis hijos queridos.  Yo estoy con vosotros y en vosotros con tal que vuestra fe sea la luz que os ilumine en esos días de infortunio.  Que vuestro celo os haga hambrientos de la Gloria de Dios y de la Gloria de Jesucristo.  Pelead hijos de la luz, vosotros, pequeño número que ahí veis; pues he aquí el tiempo de los tiempos, el fin de los fines”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1260" w:leader="none"/>
          <w:tab w:val="right" w:pos="3780" w:leader="none"/>
        </w:tabs>
        <w:ind w:left="-1260" w:right="5058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ab/>
        <w:t>Maximino en la finca de “Coins”</w:t>
        <w:tab/>
      </w:r>
    </w:p>
    <w:p>
      <w:pPr>
        <w:pStyle w:val="Normal"/>
        <w:ind w:left="-1260" w:right="5058" w:hanging="0"/>
        <w:jc w:val="center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a Hermosa Señora hace mención a Maximino de un evento aparentemente sin importancia.  Una pequeña obra y una observación que había hecho su padre.  Por mucho tiempo el señor Giraud no había atendido a la Iglesia y era realmente indiferente a la religión.  Cuando el 20 de septiembre escuchó el relato de la Aparición, su primera reacción fue prohibirle a su hijo decir nuevamente esos cuentos sin sentido.  Días después, molesto por el ir y venir de las personas interesadas en hacer preguntas a Maximino, su padre  lo amenazó con castigos severos.  “Pero, papá, Ella me habló de ti”, exclamó el muchacho.  Le recordó el episodio del trigo estropeado en la finca de Coins y el trozo de pan que le había dado a su hijo de   -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>(20)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3:36:00Z</dcterms:created>
  <dc:creator>ING. RAUL MORENO LOPEZ</dc:creator>
  <dc:description/>
  <dc:language>en-US</dc:language>
  <cp:lastModifiedBy>ING. RAUL MORENO LOPEZ</cp:lastModifiedBy>
  <cp:lastPrinted>2002-05-22T22:11:00Z</cp:lastPrinted>
  <dcterms:modified xsi:type="dcterms:W3CDTF">2002-05-23T03:14:00Z</dcterms:modified>
  <cp:revision>6</cp:revision>
  <dc:subject/>
  <dc:title>verdaderos devotos, a los  que se me han consagrado a fin de que los conduzca a mi Divino Hijo, los que llevo por decirlo así,</dc:title>
</cp:coreProperties>
</file>